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"/>
        <w:gridCol w:w="209"/>
        <w:gridCol w:w="3834"/>
        <w:gridCol w:w="1590"/>
        <w:gridCol w:w="822"/>
        <w:gridCol w:w="23"/>
        <w:gridCol w:w="2852"/>
        <w:gridCol w:w="9"/>
        <w:gridCol w:w="1000"/>
        <w:gridCol w:w="23"/>
      </w:tblGrid>
      <w:tr>
        <w:trPr/>
        <w:tc>
          <w:tcPr>
            <w:tcW w:w="231" w:type="dxa"/>
            <w:gridSpan w:val="2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ind w:left="-37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u w:val="single"/>
              </w:rPr>
              <w:t>« 14  »   апреля  202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snapToGrid w:val="false"/>
              <w:rPr>
                <w:color w:val="FFFF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ab/>
              <w:t xml:space="preserve">                   </w:t>
            </w:r>
            <w:r>
              <w:rPr>
                <w:szCs w:val="26"/>
              </w:rPr>
              <w:t>№</w:t>
            </w:r>
            <w:r>
              <w:rPr>
                <w:sz w:val="28"/>
                <w:szCs w:val="28"/>
              </w:rPr>
              <w:t xml:space="preserve">  347</w:t>
            </w:r>
            <w:r>
              <w:rPr>
                <w:color w:val="FFFFFF"/>
                <w:sz w:val="28"/>
                <w:szCs w:val="28"/>
                <w:u w:val="single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рядка составления и утверждения плана финансово-хозяйственной  деятельности муниципальных бюджетных  и автономных учреждений, в отношении которых администрация МР «Печора» осуществляет функции и полномочия учредителя</w:t>
            </w:r>
          </w:p>
        </w:tc>
        <w:tc>
          <w:tcPr>
            <w:tcW w:w="2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В соответствии с Требованиями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 августа 2018 г. № 186н</w:t>
      </w:r>
    </w:p>
    <w:p>
      <w:pPr>
        <w:pStyle w:val="Normal"/>
        <w:ind w:left="-1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hanging="0"/>
        <w:jc w:val="both"/>
        <w:rPr>
          <w:szCs w:val="26"/>
        </w:rPr>
      </w:pPr>
      <w:r>
        <w:rPr>
          <w:szCs w:val="26"/>
        </w:rPr>
        <w:t>администрация  ПОСТАНОВЛЯЕТ:</w:t>
      </w:r>
    </w:p>
    <w:p>
      <w:pPr>
        <w:pStyle w:val="Normal"/>
        <w:ind w:left="-1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567" w:leader="none"/>
        </w:tabs>
        <w:overflowPunct w:val="true"/>
        <w:autoSpaceDE w:val="true"/>
        <w:ind w:left="-142" w:firstLine="567"/>
        <w:jc w:val="both"/>
        <w:textAlignment w:val="auto"/>
        <w:rPr>
          <w:szCs w:val="26"/>
        </w:rPr>
      </w:pPr>
      <w:r>
        <w:rPr>
          <w:szCs w:val="26"/>
        </w:rPr>
        <w:t>1. Утвердить  Порядок  составления и утверждения плана финансово-хозяйственной  деятельности муниципальных бюджетных  и автономных учреждений, в отношении которых администрация МР «Печора» осуществляет функции и полномочия учредителя, согласно приложению.</w:t>
      </w:r>
    </w:p>
    <w:p>
      <w:pPr>
        <w:pStyle w:val="Normal"/>
        <w:ind w:left="-142" w:firstLine="567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главы муниципального района -</w:t>
      </w:r>
    </w:p>
    <w:p>
      <w:pPr>
        <w:sectPr>
          <w:type w:val="nextPage"/>
          <w:pgSz w:w="11906" w:h="16838"/>
          <w:pgMar w:left="1701" w:right="850" w:gutter="0" w:header="0" w:top="993" w:footer="0" w:bottom="993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А.Ю. Канищев</w:t>
        <w:tab/>
        <w:tab/>
        <w:tab/>
        <w:tab/>
        <w:tab/>
        <w:tab/>
        <w:t xml:space="preserve">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Р «Печора» от  «12» апреля 2021 г. №  347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рядок</w:t>
      </w:r>
    </w:p>
    <w:p>
      <w:pPr>
        <w:pStyle w:val="Normal"/>
        <w:jc w:val="center"/>
        <w:rPr/>
      </w:pPr>
      <w:r>
        <w:rPr>
          <w:szCs w:val="26"/>
        </w:rPr>
        <w:t xml:space="preserve"> </w:t>
      </w:r>
      <w:r>
        <w:rPr>
          <w:szCs w:val="26"/>
        </w:rPr>
        <w:t xml:space="preserve">составления и утверждения плана финансово-хозяйственной  деятельности муниципальных бюджетных  и автономных учреждений, в отношении которых администрация МР «Печора» осуществляет функции и полномочия учредителя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  <w:lang w:val="en-US"/>
        </w:rPr>
        <w:t>I</w:t>
      </w:r>
      <w:r>
        <w:rPr>
          <w:szCs w:val="26"/>
        </w:rPr>
        <w:t>. Общие положения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1. Настоящий Порядок разработан в соответствии с  Требованиями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 августа 2018 г. № 186н  и устанавливает порядок составления и утверждения плана финансово-хозяйственной  деятельности муниципальных бюджетных  и автономных учреждений (далее – План, учреждение).  </w:t>
      </w:r>
    </w:p>
    <w:p>
      <w:pPr>
        <w:pStyle w:val="Normal"/>
        <w:ind w:firstLine="851"/>
        <w:jc w:val="both"/>
        <w:rPr/>
      </w:pPr>
      <w:r>
        <w:rPr>
          <w:szCs w:val="26"/>
        </w:rPr>
        <w:t>Порядок распространяется на учреждения, в отношении которых администрация МР «Печора» осуществляет функции и полномочия учредителя (далее –администрация)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Целью разработки Плана учреждений является обеспечение единого подхода к составлению и утверждению Плана учреждений, повышения эффективности работы.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3. План составляется на очередной финансовый год и плановый период и действует в течение срока действия решения о бюджете муниципального образования муниципального района «Печора», муниципального образования городского поселения «Печора».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. План составляется учреждением по кассовому методу в рублях и утверждается путем проставления печати  учреждения и подписи на лицевом бланке руководителя. Рекомендуемый образец Плана приведен в приложении к Требованиям к составлению и утверждению плана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31 августа 2018г. № 186н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Руководитель муниципального автономного учреждения представляет  План   Наблюдательному совету учреждения для получения заключения.</w:t>
      </w:r>
    </w:p>
    <w:p>
      <w:pPr>
        <w:pStyle w:val="Normal"/>
        <w:ind w:firstLine="851"/>
        <w:jc w:val="both"/>
        <w:rPr/>
      </w:pPr>
      <w:r>
        <w:rPr>
          <w:szCs w:val="26"/>
        </w:rPr>
        <w:t>5. Показатели Плана группируются по следующим направлениям:</w:t>
      </w:r>
    </w:p>
    <w:p>
      <w:pPr>
        <w:pStyle w:val="Normal"/>
        <w:jc w:val="both"/>
        <w:rPr/>
      </w:pPr>
      <w:r>
        <w:rPr>
          <w:szCs w:val="26"/>
        </w:rPr>
        <w:t>в разделе 1 «Поступления и выплаты» отражаются плановые показатели остатков денежных средств на начало и конец соответствующего финансового года, показатели плановых поступлений и выплат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в разделе 2 «Сведения по выплатам на закупки товаров, работ, услуг» детализируются показатели выплат по расходам на закупку товаров, работ, услуг, включенные, в том числе в показатели, отраженные по соответствующим строкам раздела 1 «Поступления и выплаты» План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center"/>
        <w:rPr/>
      </w:pPr>
      <w:r>
        <w:rPr>
          <w:szCs w:val="26"/>
          <w:lang w:val="en-US"/>
        </w:rPr>
        <w:t>II</w:t>
      </w:r>
      <w:r>
        <w:rPr>
          <w:szCs w:val="26"/>
        </w:rPr>
        <w:t>.   Порядок составления и утверждения Плана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6. При составлении Плана (внесении в него изменений) устанавливается (уточняется) плановый объем поступлений и выплат денежных средств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7. Учреждение составляет проект Плана на этапе  формировании проекта  бюджета муниципального образования муниципального района «Печора»,  муниципального образования городского поселения «Печора». Проект плана представляется в администрацию не позднее 10 декабря года, предшествующего планируемому.</w:t>
      </w:r>
    </w:p>
    <w:p>
      <w:pPr>
        <w:pStyle w:val="Normal"/>
        <w:ind w:firstLine="851"/>
        <w:jc w:val="both"/>
        <w:rPr/>
      </w:pPr>
      <w:r>
        <w:rPr>
          <w:szCs w:val="26"/>
        </w:rPr>
        <w:t>8. Плановые показатели по объемам поступлений формируются учреждением, с учетом планируемых объемов:</w:t>
      </w:r>
    </w:p>
    <w:p>
      <w:pPr>
        <w:pStyle w:val="Normal"/>
        <w:ind w:firstLine="851"/>
        <w:jc w:val="both"/>
        <w:rPr/>
      </w:pPr>
      <w:r>
        <w:rPr>
          <w:szCs w:val="26"/>
        </w:rPr>
        <w:t>1) субсидии на финансовое обеспечение выполнения муниципального задания;</w:t>
      </w:r>
    </w:p>
    <w:p>
      <w:pPr>
        <w:pStyle w:val="Normal"/>
        <w:ind w:firstLine="851"/>
        <w:jc w:val="both"/>
        <w:rPr/>
      </w:pPr>
      <w:r>
        <w:rPr>
          <w:szCs w:val="26"/>
        </w:rPr>
        <w:t>2) субсидий, предусмотренных абзацем вторым пункта 1 статьи 78.1 Бюджетного кодекса Российской Федерации (далее - целевые субсидии), и целей их предоставления;</w:t>
      </w:r>
    </w:p>
    <w:p>
      <w:pPr>
        <w:pStyle w:val="Normal"/>
        <w:ind w:firstLine="851"/>
        <w:jc w:val="both"/>
        <w:rPr>
          <w:szCs w:val="26"/>
          <w:shd w:fill="FFFF00" w:val="clear"/>
        </w:rPr>
      </w:pPr>
      <w:r>
        <w:rPr>
          <w:szCs w:val="26"/>
        </w:rPr>
        <w:t>3)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4) грантов, в том числе в форме субсидий, предоставляемых из бюджетов бюджетной системы Российской Федерации (далее - грант);</w:t>
      </w:r>
    </w:p>
    <w:p>
      <w:pPr>
        <w:pStyle w:val="Normal"/>
        <w:ind w:firstLine="851"/>
        <w:jc w:val="both"/>
        <w:rPr/>
      </w:pPr>
      <w:r>
        <w:rPr>
          <w:szCs w:val="26"/>
        </w:rPr>
        <w:t>5) 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федеральным законом, в рамках муниципального задания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6) доходов от иной приносящей доход деятельности, предусмотренной уставом учреждения с приложением расчетов (обоснований)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Поступления, указанные в подпунктах 1),2),3) и 4) формируются учреждением на основании информации, полученной от учредителя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Поступления, указанные в подпунктах 5) и 6) рассчитываются исходя из планируемого объема оказания услуг (выполнения работ) и планируемой стоимости их реализации, а также иных доходов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9. Плановые показатели по выплатам формируются учреждением с учетом планируемых объемов выплат, связанных с осуществлением деятельности, предусмотренной уставом учреждения, и с необходимой детализацией по кодам видов расходов классификации расходов бюджетов в разрезе статей классификации операций сектора государственного управления бюджетной классификации Российской Федерации, 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ind w:firstLine="851"/>
        <w:jc w:val="both"/>
        <w:rPr/>
      </w:pPr>
      <w:r>
        <w:rPr>
          <w:szCs w:val="26"/>
        </w:rPr>
        <w:t>Плановые показатели по выплатам формируются учреждением на основании обоснований (расчетов) по форме согласно приложению 1 к настоящему Порядку. Форматы таблиц приложения 1 к настоящему Порядку могут быть дополнены иными графами, строками, а также дополнительными реквизитами и показателями, в том числе кодами показателей по соответствующим классификаторам технико-экономической и социальной информации. Учреждение вправе применять дополнительные расчеты (обоснования) показателей, отраженных в таблицах приложения 1 к настоящему Порядку. В случае, если в соответствии со структурой затрат отдельные виды выплат организацией не осуществляются, то соответствующие расчеты (обоснования) к показателям Плана не формируются.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Расчеты (обоснования) плановых показателей по выплатам формируются с учетом норм трудовых, материальных, технических ресурсов, используемых для оказания учреждением  услуг (выполнения работ)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Расчеты (обоснования) плановых показателей по выплатам формируются раздельно по источникам их финансового обеспечения. 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7. Объемы планируемых выплат, источником финансового обеспечения которых являются поступления от оказания учреждением 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установленным порядком определения платы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8. После принятия представительным органом муниципального образования муниципального района «Печора», муниципального образования городского поселения «Печора» соответствующего решения о бюджете муниципального образования План при необходимости уточняется.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9. Представленный учреждением проект Плана рассматривается администрацией и утверждается путем проставления печати и подписи на лицевом  бланке главы муниципального района-руководителя администрации в срок не позднее 5 рабочих дней наступившего год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0. Уточнение в течение года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 не  позднее 7 рабочих дней с момента утверждения уточненного муниципального задания.</w:t>
      </w:r>
    </w:p>
    <w:p>
      <w:pPr>
        <w:pStyle w:val="Normal"/>
        <w:ind w:firstLine="851"/>
        <w:jc w:val="both"/>
        <w:rPr/>
      </w:pPr>
      <w:r>
        <w:rPr>
          <w:szCs w:val="26"/>
        </w:rPr>
        <w:t>Уточнение показателей, связанных с внесением изменений в течение года в решение о бюджете муниципального образования на очередной финансовый год и плановый период осуществляется учреждением  не позднее 15 рабочих дней после опубликования (обнародования) решения о бюджете муниципального образования муниципального района «Печора», муниципального образования городского поселения «Печора» на очередной финансовый год и плановый период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Внесение изменений в План, не связанных с корректировкой муниципального  задания и внесением изменений в течение года в решение о бюджете муниципального образования  на очередной финансовый год и плановый период, допускается один раз в квартал. При этом учреждение направляет  в администрацию  ходатайство  с соответствующими обоснованиями и расчетами на величину измененных показателей не менее чем за десять календарных дней до окончания текущего месяца, в декабре текущего года не позднее 15 декабря. Если 15 декабря приходится на выходной день, то днем окончания срока считается ближайший за ним рабочий день.</w:t>
      </w:r>
    </w:p>
    <w:p>
      <w:pPr>
        <w:pStyle w:val="Normal"/>
        <w:ind w:firstLine="851"/>
        <w:jc w:val="both"/>
        <w:rPr/>
      </w:pPr>
      <w:r>
        <w:rPr>
          <w:szCs w:val="26"/>
        </w:rPr>
        <w:t>Администрация рассматривает предложения учреждения и в случае необходимости в   эти же сроки направляет в Управление финансов МР «Печора» ходатайство о внесении изменений в показатели сводной  бюджетной росписи муниципального образования муниципального района «Печора», муниципального образования городского поселения «Печора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1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____________________________________________________ 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964" w:gutter="0" w:header="0" w:top="993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center"/>
      <w:outlineLvl w:val="2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overflowPunct w:val="true"/>
      <w:jc w:val="both"/>
      <w:textAlignment w:val="auto"/>
    </w:pPr>
    <w:rPr>
      <w:color w:val="000000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  <w:textAlignment w:val="auto"/>
    </w:pPr>
    <w:rPr>
      <w:b/>
      <w:bCs/>
      <w:sz w:val="18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4:00Z</dcterms:created>
  <dc:creator>Alexandre Katalov</dc:creator>
  <dc:description/>
  <cp:keywords/>
  <dc:language>en-US</dc:language>
  <cp:lastModifiedBy>Ткачук АА</cp:lastModifiedBy>
  <cp:lastPrinted>2021-04-14T17:04:00Z</cp:lastPrinted>
  <dcterms:modified xsi:type="dcterms:W3CDTF">2021-04-14T14:04:00Z</dcterms:modified>
  <cp:revision>44</cp:revision>
  <dc:subject/>
  <dc:title>«Печора кар да ас улц босьтцм юкцн»</dc:title>
</cp:coreProperties>
</file>